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ша взял 3 кубика и поставил их один на другой так, что получилась «башня». Красный кубик оказался ниже синего, а синий ниже зелёного. Какой кубик Миша поставил выше всех?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асный кубик               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елёный кубик               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ий кубик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трекоза сидит не на цветке и не на листке. Кузнечик сидит не на грибке и не на цветке. Божья коровка сидит не на листке и не на грибке. Кто на чём сидит?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ок - божья коровка, листок – кузнечик, грибок – стрекоза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веток – стрекоза, листок – кузнечик, грибок – божья коровка</w:t>
      </w:r>
    </w:p>
    <w:p>
      <w:pPr>
        <w:pStyle w:val="NoSpacing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веток – кузнечик, листок -  стрекоза, грибок – божья коровк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животного 2 правые лапы, 2 левые лапы, 2 лапы спереди, 2 лапы   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зади. Сколько лап у животного?  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4 лапы                                       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6 лап                                    </w:t>
      </w:r>
    </w:p>
    <w:p>
      <w:pPr>
        <w:pStyle w:val="NoSpacing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 лап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, про который можно сказать: продолговатый, зелёный, твёрдый, съедобный.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рбуз     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гурец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нан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ный – это значит…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жадный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щедрый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жливый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тицу называют «лесным доктором»?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виристель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ятел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олзень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ья жёлтые, птицы улетают, когда это бывает?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есной  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етом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енью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 В каждый новогодний подарок Дед Мороз кладёт 4 мандарина, 2  шоколадки, 5 конфет. Сколько подарков можно сделать из 11 конфет, 12  мандаринов, 7 шоколадок?   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 подарка                              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3 подарка                          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4 подарка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вочка записала словарное слово цифрами, заменив каждую букву в слове номером этой буквы в алфавите, и получила число 1912161816.    Что это за слово? 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ака                                      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коро                                  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рока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Бабы Яги до Кащея ведут 2 дороги, а от Кащея до Кикиморы – 3             дороги. Сколькими способами можно дойти от Бабы Яги до Кикиморы,            если надо зайти к Кащею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Баба Яг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Кащей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икимор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227330</wp:posOffset>
                </wp:positionV>
                <wp:extent cx="1960880" cy="176530"/>
                <wp:effectExtent l="6350" t="508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176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17.9pt;width:154.3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5260</wp:posOffset>
                </wp:positionH>
                <wp:positionV relativeFrom="paragraph">
                  <wp:posOffset>227330</wp:posOffset>
                </wp:positionV>
                <wp:extent cx="1960880" cy="176530"/>
                <wp:effectExtent l="6350" t="508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176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pt;margin-top:17.9pt;width:154.3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31750</wp:posOffset>
                </wp:positionV>
                <wp:extent cx="333375" cy="1765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6pt;margin-top:2.5pt;width:26.2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3170</wp:posOffset>
                </wp:positionH>
                <wp:positionV relativeFrom="paragraph">
                  <wp:posOffset>31750</wp:posOffset>
                </wp:positionV>
                <wp:extent cx="333375" cy="1765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1pt;margin-top:2.5pt;width:26.2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6130</wp:posOffset>
                </wp:positionH>
                <wp:positionV relativeFrom="paragraph">
                  <wp:posOffset>31750</wp:posOffset>
                </wp:positionV>
                <wp:extent cx="333375" cy="1765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9pt;margin-top:2.5pt;width:26.2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96520</wp:posOffset>
                </wp:positionV>
                <wp:extent cx="1960880" cy="217805"/>
                <wp:effectExtent l="6350" t="0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0920" cy="217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pt;margin-top:7.6pt;width:154.35pt;height:17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5260</wp:posOffset>
                </wp:positionH>
                <wp:positionV relativeFrom="paragraph">
                  <wp:posOffset>138430</wp:posOffset>
                </wp:positionV>
                <wp:extent cx="1960880" cy="176530"/>
                <wp:effectExtent l="6350" t="0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60920" cy="1764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pt;margin-top:10.9pt;width:154.35pt;height:13.8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6545</wp:posOffset>
                </wp:positionH>
                <wp:positionV relativeFrom="paragraph">
                  <wp:posOffset>97155</wp:posOffset>
                </wp:positionV>
                <wp:extent cx="176022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35pt;margin-top:7.65pt;width:138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6545</wp:posOffset>
                </wp:positionH>
                <wp:positionV relativeFrom="paragraph">
                  <wp:posOffset>138430</wp:posOffset>
                </wp:positionV>
                <wp:extent cx="176022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10.9pt;width:138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5 способов                             </w:t>
      </w:r>
    </w:p>
    <w:p>
      <w:pPr>
        <w:pStyle w:val="NoSpacing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6 способов                        </w:t>
      </w:r>
    </w:p>
    <w:p>
      <w:pPr>
        <w:pStyle w:val="NoSpacing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 способов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сказать? Подчеркни правильный ответ.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 рыбов нет зубов.           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рыбей нет зубей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рыб нет зубов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е, сколько раз встречается звук [а]    в предложении.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а Потап по лапе хлопал, и от Потапа кот утопал.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6 раз 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9 раз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 раз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трочке все согласные звуки в словах твёрдые?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м, прут, садик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раф, пруд, трава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а, река, рыба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растение даёт нам белый хлеб?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шеница     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ожь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вёс</w:t>
      </w:r>
    </w:p>
    <w:p>
      <w:pPr>
        <w:pStyle w:val="Normal"/>
        <w:tabs>
          <w:tab w:val="clear" w:pos="708"/>
          <w:tab w:val="left" w:pos="105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екомое «поёт» ногами?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рекоза  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абочка                           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узнечик</w:t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58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character" w:styleId="C0c5">
    <w:name w:val="c0 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8:00Z</dcterms:modified>
  <cp:revision>124</cp:revision>
  <dc:subject/>
  <dc:title/>
</cp:coreProperties>
</file>